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ы лабораторных и практических заня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тественные кормовые угодья Республики Казахста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иологические и морфологические особенности растении сенокосов и пастбищ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озяйственная и кормовая оценка растений злаковых тра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озяйственная и кормовая оценка растений бобовых тра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озяйственная и кормовая оценка растений других семейст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редные и ядовитые растения сенокосов и пастбищ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пределение семян бобовых и злаковых тра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лассификация и инвентаризация кормовых угод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астбище обороты, сенокосообороты и их использова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урожайности сенокосов. Показатели качества сена.Объем и масса скирд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работка технологий поверхностного и коренного улучшения естественных кормовых угод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ение посевных качеств кормовых растений, расчет норм высева семя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ектирование и освоение кормов севооборотов.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анирование промежуточных, поукосных, пожнивных и уплотненных посев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ставление плана естественного, искусственного и комбинированного зеленного конвей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6:51:00Z</dcterms:created>
  <dc:creator>кгу</dc:creator>
  <dc:description/>
  <cp:keywords/>
  <dc:language>en-US</dc:language>
  <cp:lastModifiedBy>кгу</cp:lastModifiedBy>
  <dcterms:modified xsi:type="dcterms:W3CDTF">2010-01-21T07:11:00Z</dcterms:modified>
  <cp:revision>3</cp:revision>
  <dc:subject/>
  <dc:title/>
</cp:coreProperties>
</file>